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.02.2025                                        </w:t>
        <w:tab/>
        <w:tab/>
        <w:tab/>
        <w:tab/>
        <w:tab/>
        <w:tab/>
        <w:tab/>
        <w:t>№ 88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3.12.2024  № 80 " О бюджете муниципального образования Прокопьевское сельское поселение Белохолуницкого района Кировской области на 2025 год и на плановый период 2026-2027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3.12.2024       № 80 "О бюджете муниципального образования Прокопьевское сельское поселение Белохолуницкого района Кировской области на 2025 год и на плановый период 2026-2027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4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10647,92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11628,2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980,28 тыс. руб."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2. Приложение № 4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3. Приложение № 5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4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3. 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>1.7.</w:t>
      </w:r>
      <w:r>
        <w:rPr>
          <w:szCs w:val="28"/>
        </w:rPr>
        <w:t xml:space="preserve"> </w:t>
      </w:r>
      <w:r>
        <w:rPr>
          <w:b w:val="false"/>
          <w:bCs/>
        </w:rPr>
        <w:t>Пункт 9 решения изложить в новой редакции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9. Утвердить в пределах общего объема бюджета муниципального образования Прокопьевское сельское поселение Белохолуницкого района Кировской области установленного пунктами 1,2,3 настоящего решения,  объем бюджетных ассигнований дорожного фонд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) на 2025 год в сумме 7900,4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 на 2026 год в сумме 412,5 тыс. рублей  и на 2027 год в сумме 437,6 тыс. рублей.»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3-12-21T09:23:00Z</cp:lastPrinted>
  <dcterms:modified xsi:type="dcterms:W3CDTF">2025-02-20T10:47:00Z</dcterms:modified>
  <cp:revision>258</cp:revision>
  <dc:subject/>
  <dc:title>                                                                                                               Проект</dc:title>
</cp:coreProperties>
</file>