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ab/>
        <w:t xml:space="preserve">             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13.12.2024  № 8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внутреннего муниципального финансового контроля из бюджета Прокопьевского сельского поселения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Настоящий Порядок определяет правила предоставления и расходования иных  межбюджетных трансфертов из бюджета Прокопьевского сельского поселения на осуществление полномочий по  внутреннему муниципальному финансовому контролю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й по  внутреннему муниципальному финансовому контролю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один раз в год, в размере 100% объема на соответствующий финансовый год в срок до 1 февраля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Управления финансов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. Могут быть использованы на приобретение канцелярских принадлежностей, бумаги, ГСМ, затраты на оргтехнику и иные затрат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Управление финансов администрации Белохолуницкого муниципального района, предоставляет в администрацию Прокопьевского поселения  отчет о расходовании  иных межбюджетных трансфертов, не позднее 1 феврал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Ответственность за несоблюдение настоящего Порядка и недостоверность представляемых сведений возлагается на 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0:00Z</dcterms:created>
  <dc:creator>Administrator_XP</dc:creator>
  <dc:description/>
  <cp:keywords/>
  <dc:language>en-US</dc:language>
  <cp:lastModifiedBy>prokopie60@yandex.ru</cp:lastModifiedBy>
  <cp:lastPrinted>2023-12-13T16:22:00Z</cp:lastPrinted>
  <dcterms:modified xsi:type="dcterms:W3CDTF">2024-12-12T11:59:00Z</dcterms:modified>
  <cp:revision>48</cp:revision>
  <dc:subject/>
  <dc:title>Порядок</dc:title>
</cp:coreProperties>
</file>