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8.07.2024                                        </w:t>
        <w:tab/>
        <w:tab/>
        <w:tab/>
        <w:tab/>
        <w:tab/>
        <w:tab/>
        <w:tab/>
        <w:t>№ 63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3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3     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4093,3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5017,06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23,76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3 к решению изложить  в новой редакции согласно приложению № 1.  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</w:rPr>
        <w:t xml:space="preserve">1.3. Приложение № 4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4. Приложение № 5 к решению изложить  в новой редакции согласно приложению № 3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5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4-07-23T09:26:00Z</cp:lastPrinted>
  <dcterms:modified xsi:type="dcterms:W3CDTF">2024-07-23T06:26:00Z</dcterms:modified>
  <cp:revision>266</cp:revision>
  <dc:subject/>
  <dc:title>                                                                                                               Проект</dc:title>
</cp:coreProperties>
</file>