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КОП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10.2023             </w:t>
        <w:tab/>
        <w:tab/>
        <w:tab/>
        <w:tab/>
        <w:tab/>
        <w:tab/>
        <w:tab/>
        <w:tab/>
        <w:tab/>
        <w:t xml:space="preserve"> № 48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рокоп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копьевского сельского поселения за 9 месяцев 2023 года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специалистом - бухгалтером администрации Прокопьевского сельского поселения отчет об исполнении бюджета муниципального образования Прокопьевское сельское поселение за </w:t>
      </w:r>
      <w:bookmarkStart w:id="0" w:name="OLE_LINK2"/>
      <w:bookmarkStart w:id="1" w:name="OLE_LINK1"/>
      <w:r>
        <w:rPr>
          <w:sz w:val="28"/>
          <w:szCs w:val="28"/>
        </w:rPr>
        <w:t xml:space="preserve">9 месяцев </w:t>
      </w:r>
      <w:bookmarkEnd w:id="0"/>
      <w:bookmarkEnd w:id="1"/>
      <w:r>
        <w:rPr>
          <w:sz w:val="28"/>
          <w:szCs w:val="28"/>
        </w:rPr>
        <w:t>2023 года, администрация Прокопьевского сельского поселения отмеча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9 месяцев 2023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оходы бюджета сельского поселения за 9 месяцев 2023 года исполнены в сумме 3190,57 тыс. рублей или 82,67 % к утвержденным годовым бюджетным назначениям. Из них поступления налоговых и неналоговых доходов (далее – собственные доходы) составили 307,39 тыс. рублей, или 77,39% от годовых назначений, безвозмездные поступления – 2883,18 тыс. рублей или 83,27 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доходы к соответствующему периоду 2022 года увеличились на 1449,14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обственных доходов бюджета сельского поселения за 9 месяцев к уровню аналогичного периода прошлого года уменьшилось на 95,2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9 месяцев 2023 года профинансированы в сумме 3081,61 тыс. рублей или на 66,88 % к годовому плану, что выше соответствующего периода 2022 года на 1550,84 тыс. рублей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просроченной кредиторской задолж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за 9 месяцев 2023 года исполнен с профицитом в сумме 108,96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соответствии со статьей 264.2 Бюджетного кодекса Российской Федерации, со статьей 15 Положения о бюджетном процессе в муниципальном образовании Прокопьевское сельское поселение, утвержденного решением Прокопьевской сельской Думы от 03.08.2021 № 168,  администрация Прокопьевского сельского поселения 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рокопьевского сельского поселения за 9 месяцев 2023 года (далее – отчет).  Приложение № 1-3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В целях более качественного исполнения бюджета Прокопьевского сельского посел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1. Усилить работу администрации Прокопьевского сельского поселения по обеспечению поступления доход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жесткий контроль за недопущением кредиторской задолж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3</w:t>
      </w:r>
      <w:r>
        <w:rPr>
          <w:sz w:val="28"/>
          <w:szCs w:val="28"/>
        </w:rPr>
        <w:t>. Контроль за выполнением  настоящего постановления оставляю за собо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Л. Ситник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54:00Z</dcterms:created>
  <dc:creator>User</dc:creator>
  <dc:description/>
  <cp:keywords/>
  <dc:language>en-US</dc:language>
  <cp:lastModifiedBy>User</cp:lastModifiedBy>
  <cp:lastPrinted>2023-10-16T14:10:00Z</cp:lastPrinted>
  <dcterms:modified xsi:type="dcterms:W3CDTF">2023-10-16T11:25:00Z</dcterms:modified>
  <cp:revision>30</cp:revision>
  <dc:subject/>
  <dc:title>АДМИНИСТРАЦИЯ</dc:title>
</cp:coreProperties>
</file>