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664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 9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Прокопьевской           </w:t>
        <w:tab/>
        <w:tab/>
        <w:tab/>
        <w:tab/>
        <w:tab/>
        <w:tab/>
        <w:tab/>
        <w:tab/>
        <w:t xml:space="preserve">             сельской Дум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 12.12.2023  № 4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ения и расходования иных межбюджетных трансфертов  на осуществление внутреннего муниципального финансового контроля из бюджета Прокопьевского сельского поселения 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Настоящий Порядок определяет правила предоставления и расходования иных  межбюджетных трансфертов из бюджета Прокопьевского сельского поселения на осуществление полномочий по  внутреннему муниципальному финансовому контролю (далее - иные межбюджетные трансферты)   бюджету Белохолуницкого муниципального район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2. Определение объема иных межбюджетных трансфертов осуществляется в соответствии с методикой, утвержденной администрацией Прокопье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 Иные межбюджетные трансферты из бюджета Прокопье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Прокопьевского сельского поселения и администрацией Белохолуницкого муниципального района на осуществление полномочий по  внутреннему муниципальному финансовому контролю в пределах ассигнований, предусмотренных на эти цели решением сельской Думы о бюджете Прокопь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Иные межбюджетные трансферты  предоставляются в соответствии с  бюджетной росписью бюджета Прокопьевского сельского поселения, утвержденной в установленном порядке,   ведомственной структурой расходов и кассовым планом  бюджета Прокопь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Перечисление иных межбюджетных трансфертов осуществляется один раз в год, в размере 100% объема на соответствующий финансовый год в срок до 1 февраля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Учет операций по расходованию  иных межбюджетных трансфертов осуществляется на лицевом счете Управления финансов 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. Могут быть использованы на приобретение канцелярских принадлежностей, бумаги, ГСМ, затраты на оргтехнику и иные затрат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Управление финансов администрации Белохолуницкого муниципального района, предоставляет в администрацию Прокопьевского поселения  отчет о расходовании  иных межбюджетных трансфертов, не позднее 1 февраля года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9. Ответственность за несоблюдение настоящего Порядка и недостоверность представляемых сведений возлагается на  Управление финансов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Прокопье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0:00Z</dcterms:created>
  <dc:creator>Administrator_XP</dc:creator>
  <dc:description/>
  <cp:keywords/>
  <dc:language>en-US</dc:language>
  <cp:lastModifiedBy>prokopie60@yandex.ru</cp:lastModifiedBy>
  <cp:lastPrinted>2023-12-13T16:22:00Z</cp:lastPrinted>
  <dcterms:modified xsi:type="dcterms:W3CDTF">2023-12-13T13:22:00Z</dcterms:modified>
  <cp:revision>45</cp:revision>
  <dc:subject/>
  <dc:title>Порядок</dc:title>
</cp:coreProperties>
</file>