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 xml:space="preserve">             </w:t>
        <w:tab/>
        <w:t xml:space="preserve">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12.12.2023  № 4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ования иных  межбюджетных трансфертов из бюджета Прокопье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Администрация  Белохолуницкого муниципального района, предоставляет в администрацию Прокопьевского поселения  отчет о расходовании  иных межбюджетных трансфертов,  не позднее 15 январ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Прокопье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Прокопье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3-12-13T16:21:00Z</cp:lastPrinted>
  <dcterms:modified xsi:type="dcterms:W3CDTF">2023-12-13T13:21:00Z</dcterms:modified>
  <cp:revision>42</cp:revision>
  <dc:subject/>
  <dc:title>Порядок</dc:title>
</cp:coreProperties>
</file>