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9.07.2023                                        </w:t>
        <w:tab/>
        <w:tab/>
        <w:tab/>
        <w:tab/>
        <w:tab/>
        <w:tab/>
        <w:tab/>
        <w:t>№ 35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2  № 20 " О    бюджете  муниципального   образования    Прокопьевское   сельское  поселение Белохолуницкого района Кировской области на 2023год и на плановый период 2024-2025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2       № 20 "О бюджете муниципального образования Прокопьевское сельское поселение Белохолуницкого района Кировской области на 2023 год и на плановый период 2024-2025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3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3859,63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4607,81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748,18 тыс. руб."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4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5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3-07-25T12:04:00Z</cp:lastPrinted>
  <dcterms:modified xsi:type="dcterms:W3CDTF">2023-07-25T09:04:00Z</dcterms:modified>
  <cp:revision>240</cp:revision>
  <dc:subject/>
  <dc:title>                                                                                                               Проект</dc:title>
</cp:coreProperties>
</file>