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4.04.2023                                        </w:t>
        <w:tab/>
        <w:tab/>
        <w:tab/>
        <w:tab/>
        <w:tab/>
        <w:tab/>
        <w:tab/>
        <w:t>№ 31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«О    бюджете  муниципального   образования    Прокопьевское   сельское  поселение Белохолуницкого района Кировской области на 2023год и на плановый период 2024-2025 годов»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3 год: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) общий  объем доходов  бюджета в сумме  3834,34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2) общий объем расходов бюджета в сумме  4582,52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748,18 тыс. руб."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OK</cp:lastModifiedBy>
  <cp:lastPrinted>2023-04-25T09:27:00Z</cp:lastPrinted>
  <dcterms:modified xsi:type="dcterms:W3CDTF">2023-04-25T07:30:00Z</dcterms:modified>
  <cp:revision>236</cp:revision>
  <dc:subject/>
  <dc:title>                                                                                                               Проект</dc:title>
</cp:coreProperties>
</file>