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КОП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04.2025             </w:t>
        <w:tab/>
        <w:tab/>
        <w:tab/>
        <w:tab/>
        <w:tab/>
        <w:tab/>
        <w:tab/>
        <w:tab/>
        <w:tab/>
        <w:t xml:space="preserve"> № 23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оп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копьевского сельского поселения  за 1 квартал 2025 год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специалистом - бухгалтером администрации Прокопьевского сельского поселения отчет об исполнении бюджета муниципального образования Прокопьевское сельское поселение за </w:t>
      </w:r>
      <w:bookmarkStart w:id="0" w:name="OLE_LINK2"/>
      <w:bookmarkStart w:id="1" w:name="OLE_LINK1"/>
      <w:r>
        <w:rPr>
          <w:sz w:val="28"/>
          <w:szCs w:val="28"/>
        </w:rPr>
        <w:t xml:space="preserve">1 квартал </w:t>
      </w:r>
      <w:bookmarkEnd w:id="0"/>
      <w:bookmarkEnd w:id="1"/>
      <w:r>
        <w:rPr>
          <w:sz w:val="28"/>
          <w:szCs w:val="28"/>
        </w:rPr>
        <w:t>2025 года, администрация Прокопьевского сельского поселения отмеча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5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ходы бюджета сельского поселения за 1 квартал 2025 года исполнены в сумме 693,31 тыс. рублей или 6,51 % к утвержденным годовым бюджетным назначениям. Из них поступления налоговых и неналоговых доходов (далее – собственные доходы) составили 127,42 тыс. рублей, или 26,16 % от годовых назначений, безвозмездные поступления – 565,89 тыс. рублей или 5,57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доходы к соответствующему периоду 2024 года уменьшились на 159,03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бюджета сельского поселения за 1 квартал к уровню аналогичного периода прошлого года увеличилось на 5,61 тыс. рублей 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квартал 2025 года профинансированы в сумме 683,71 тыс. рублей или на 5,88 % к годовому плану, что ниже соответствующего периода 2024 года  на  290,77 тыс. рублей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за 1 квартал 2025 года исполнен с профицитом в сумме 9,6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соответствии со статьей 264.2 Бюджетного кодекса Российской Федерации, со статьей 15 Положения о бюджетном процессе в муниципальном образовании Прокопьевское сельское поселение, утвержденного решением Прокопьевской сельской Думы от 03.08.2021 № 168,  администрация Прокопьевского сельского поселения 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окопьевского сельского поселения за 1 квартал 2025 года (далее – отчет).  Приложение № 1-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целях более качественного исполнения бюджета Прокопьевского сельского посел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1. Усилить работу администрации Прокопьевского сельского поселения по обеспечению поступления доход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. Настоящее постановление опубликовать в Информационном бюллетене органов местного самоуправления муниципального образования Прокопьевское сельское поселение Белохолуницкого района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Л. Ситнико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54:00Z</dcterms:created>
  <dc:creator>User</dc:creator>
  <dc:description/>
  <cp:keywords/>
  <dc:language>en-US</dc:language>
  <cp:lastModifiedBy>prokopie60@yandex.ru</cp:lastModifiedBy>
  <cp:lastPrinted>2011-09-20T14:33:00Z</cp:lastPrinted>
  <dcterms:modified xsi:type="dcterms:W3CDTF">2025-04-09T07:27:00Z</dcterms:modified>
  <cp:revision>22</cp:revision>
  <dc:subject/>
  <dc:title>АДМИНИСТРАЦИЯ</dc:title>
</cp:coreProperties>
</file>