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1" w:hanging="0"/>
        <w:jc w:val="right"/>
        <w:rPr>
          <w:rFonts w:eastAsia="Courier New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КОПЬЕВСКОГО  СЕЛЬСКОГО  ПОСЕЛЕН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76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.07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ь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рокопьевского сельского поселения № 58-П от 13.11.2023                            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окопьевского сельского поселения Белохолуницкого района Кировской области 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Прокопьевского сельского поселения Белохолуницкого района Кировской области от 13.11.2023 № 58-П  «Об утверждении муниципальной  программы «Развитие Прокопьевского</w:t>
      </w:r>
      <w:r>
        <w:rPr>
          <w:bCs/>
          <w:sz w:val="28"/>
          <w:szCs w:val="28"/>
        </w:rPr>
        <w:t xml:space="preserve"> сельского поселения Белохолуницкого района Кировской области</w:t>
      </w:r>
      <w:r>
        <w:rPr>
          <w:sz w:val="28"/>
          <w:szCs w:val="28"/>
        </w:rPr>
        <w:t>» на 2024-203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Л. Ситни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Прокопьевское сельское поселение Белохолуницкого района Кировской области в сети «Интернет» на едином Интернет-портал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prokop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3.</w:t>
      </w:r>
      <w:r>
        <w:rPr>
          <w:b/>
          <w:sz w:val="28"/>
          <w:szCs w:val="28"/>
          <w:lang w:val="en-US"/>
        </w:rPr>
        <w:t>goswe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 постановлению администрации Прокопьевского сельского поселения Белохолуницкого района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ировской  области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18.07.2024 № 23-П</w:t>
      </w:r>
    </w:p>
    <w:p>
      <w:pPr>
        <w:pStyle w:val="Style1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менения в муниципальной программе </w:t>
      </w:r>
      <w:r>
        <w:rPr>
          <w:b/>
          <w:sz w:val="28"/>
          <w:szCs w:val="28"/>
        </w:rPr>
        <w:t>«Развитие Прокопьевского сельского поселения Белохолуницкого района Кировской области» на 2024-2030 годы</w:t>
      </w:r>
    </w:p>
    <w:p>
      <w:pPr>
        <w:pStyle w:val="Style19"/>
        <w:ind w:left="360" w:hanging="0"/>
        <w:rPr/>
      </w:pPr>
      <w:r>
        <w:rPr>
          <w:rStyle w:val="StrongEmphasis"/>
          <w:b w:val="false"/>
          <w:sz w:val="28"/>
          <w:szCs w:val="28"/>
        </w:rPr>
        <w:t>1.В паспорте муниципальной программы строку «Объем финансового обеспечения муниципальной 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7172,58 тыс. рублей, в том числе средства федерального бюджета – 1000,40 тыс. рублей; областного бюджета 0 тыс. рублей; районного бюджета – 0 тыс. рублей; местного бюджета – 16172,18 тыс. рубле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– 3595,6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2256,32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2264,12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2264,12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2264,1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2264,1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264,12 тыс. рублей»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здел  5 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  обеспечение муниципальной программы.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5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5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6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12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42</w:t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 xml:space="preserve">3. Приложение 3 к муниципальной программе </w:t>
      </w:r>
      <w:r>
        <w:rPr/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>Ресурсное обеспечение реализации муниципальной программы за счет всех источников финансирования» изложить в новой редакции  согласно приложению.</w:t>
      </w:r>
    </w:p>
    <w:p>
      <w:pPr>
        <w:pStyle w:val="Normal"/>
        <w:tabs>
          <w:tab w:val="clear" w:pos="708"/>
          <w:tab w:val="left" w:pos="3559" w:leader="none"/>
        </w:tabs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54:00Z</dcterms:created>
  <dc:creator>user</dc:creator>
  <dc:description/>
  <dc:language>en-US</dc:language>
  <cp:lastModifiedBy>User</cp:lastModifiedBy>
  <cp:lastPrinted>2023-07-13T15:16:00Z</cp:lastPrinted>
  <dcterms:modified xsi:type="dcterms:W3CDTF">2024-07-18T07:54:00Z</dcterms:modified>
  <cp:revision>2</cp:revision>
  <dc:subject/>
  <dc:title/>
</cp:coreProperties>
</file>