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ab/>
        <w:t xml:space="preserve">           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2.12.2022  № 2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внутреннего муниципального финансового контроля из бюджета Прокопьевского сельского посел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по  внутреннему муниципальному финансовому контролю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й по  внутреннему муниципальному финансовому контролю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один раз в год, в размере 100% объема на соответствующий финансовый год в срок до 1 февраля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. Могут быть использованы на приобретение канцелярских принадлежностей, бумаги, ГСМ, затраты на оргтехнику и иные затр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финансов администрации Белохолуницкого муниципального района, предоставляет в администрацию Прокопьевского поселения  отчет о расходовании  иных межбюджетных трансфертов, не позднее 1 феврал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0:00Z</dcterms:created>
  <dc:creator>Administrator_XP</dc:creator>
  <dc:description/>
  <cp:keywords/>
  <dc:language>en-US</dc:language>
  <cp:lastModifiedBy>UserOK</cp:lastModifiedBy>
  <cp:lastPrinted>2022-12-15T10:57:00Z</cp:lastPrinted>
  <dcterms:modified xsi:type="dcterms:W3CDTF">2022-12-15T07:57:00Z</dcterms:modified>
  <cp:revision>41</cp:revision>
  <dc:subject/>
  <dc:title>Порядок</dc:title>
</cp:coreProperties>
</file>