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КОП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6.</w:t>
      </w:r>
      <w:r>
        <w:rPr>
          <w:sz w:val="28"/>
          <w:szCs w:val="28"/>
        </w:rPr>
        <w:t xml:space="preserve">04.2024             </w:t>
        <w:tab/>
        <w:tab/>
        <w:tab/>
        <w:tab/>
        <w:tab/>
        <w:tab/>
        <w:tab/>
        <w:tab/>
        <w:tab/>
        <w:t xml:space="preserve"> №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Прокоп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рокопьевского сельского поселения  за 1 квартал 2024 года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специалистом - бухгалтером администрации Прокопьевского сельского поселения отчет об исполнении бюджета муниципального образования Прокопьевское сельское поселение за </w:t>
      </w:r>
      <w:bookmarkStart w:id="0" w:name="OLE_LINK2"/>
      <w:bookmarkStart w:id="1" w:name="OLE_LINK1"/>
      <w:r>
        <w:rPr>
          <w:sz w:val="28"/>
          <w:szCs w:val="28"/>
        </w:rPr>
        <w:t xml:space="preserve">1 квартал </w:t>
      </w:r>
      <w:bookmarkEnd w:id="0"/>
      <w:bookmarkEnd w:id="1"/>
      <w:r>
        <w:rPr>
          <w:sz w:val="28"/>
          <w:szCs w:val="28"/>
        </w:rPr>
        <w:t>2024 года, администрация Прокопьевского сельского поселения отмечает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1 квартал 2024 год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Доходы бюджета сельского поселения за 1 квартал 2024 года исполнены в сумме 842,74 тыс. рублей или 20,73 % к утвержденным годовым бюджетным назначениям. Из них поступления налоговых и неналоговых доходов (далее – собственные доходы) составили 121,81 тыс. рублей, или 27,39 % от годовых назначений, безвозмездные поступления – 720,93 тыс. рублей или 19,91 %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доходы к соответствующему периоду 2023 года увеличились на 183,69 тыс. руб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собственных доходов бюджета сельского поселения за 1 квартал к уровню аналогичного периода прошлого года уменьшилось на 50,99 тыс. рублей 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за 1 квартал 2024 года профинансированы в сумме 974,48 тыс. рублей или на 19,53 % к годовому плану, что выше соответствующего периода 2023 года  на  465,69 тыс. рублей. Кассовые расходы производились с учетом неотложности, целесообразности и реальной необходимости расходных обязательст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Исполнение расходной части характеризуется своевременным и в полном объеме обеспечением выплаты заработной платы, оплаты коммунальных услуг и отсутствием просроченной кредиторской задолженно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ого поселения за 1 квартал 2024 года исполнен с дефицитом в сумме 131,74 тыс.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в соответствии со статьей 264.2 Бюджетного кодекса Российской Федерации, со статьей 15 Положения о бюджетном процессе в муниципальном образовании Прокопьевское сельское поселение, утвержденного решением Прокопьевской сельской Думы от 03.08.2021 № 168,  администрация Прокопьевского сельского поселения  ПОСТАНОВЛЯЕТ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рокопьевского сельского поселения за 1 квартал 2024 года (далее – отчет).  Приложение № 1-3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 В целях более качественного исполнения бюджета Прокопьевского сельского поселен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1. Усилить работу администрации Прокопьевского сельского поселения по обеспечению поступления доход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ринять исчерпывающие меры по привлечению доходов в максимально возможном объеме, экономии бюджетных расходов, повышению эффективности, результативности использования бюджетных средст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3. Продолжить индивидуальную работу с предприятиями, индивидуальными предпринимателями, физическими лицами по своевременным платежам в бюджет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Обеспечить жесткий контроль за недопущением кредиторской задолженно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одолжить работу по соглашению о взаимодействии органов местного самоуправления и территориальных органов федеральной налоговой служб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3. Настоящее постановление опубликовать в Информационном бюллетене органов местного самоуправления муниципального образования Прокопьевское сельское поселение Белохолуницкого района Кировской обла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 настоящего постановления оставляю за собо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копьев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Н.Л. Ситников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54:00Z</dcterms:created>
  <dc:creator>User</dc:creator>
  <dc:description/>
  <cp:keywords/>
  <dc:language>en-US</dc:language>
  <cp:lastModifiedBy>prokopie60@yandex.ru</cp:lastModifiedBy>
  <cp:lastPrinted>2011-09-20T14:33:00Z</cp:lastPrinted>
  <dcterms:modified xsi:type="dcterms:W3CDTF">2024-05-08T06:18:00Z</dcterms:modified>
  <cp:revision>20</cp:revision>
  <dc:subject/>
  <dc:title>АДМИНИСТРАЦИЯ</dc:title>
</cp:coreProperties>
</file>