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664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ind w:left="5664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 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Прокопьевской           </w:t>
        <w:tab/>
        <w:tab/>
        <w:tab/>
        <w:tab/>
        <w:tab/>
        <w:tab/>
        <w:tab/>
        <w:t xml:space="preserve">             </w:t>
        <w:tab/>
        <w:t xml:space="preserve">сельской Дум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от 00.00.2024  № 0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ставления и расходования иных межбюджетных трансфертов  на осуществление полномочий в области градостроительной деятельности из бюджета Прокопьевского сельского поселения бюджету Белохолуницкого муниципального района 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 xml:space="preserve">Настоящий Порядок определяет правила предоставления и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ования иных  межбюджетных трансфертов из бюджета Прокопьевского сельского поселения на осуществление полномочий в области градостроительной деятельности  (далее - иные межбюджетные трансферты)   бюджету Белохолуницкого муниципальн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ab/>
        <w:t>2. Определение объема иных межбюджетных трансфертов осуществляется в соответствии с методикой, утвержденной администрацией Прокопьевского сельского поселе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 Иные межбюджетные трансферты из бюджета Прокопьевского сельского поселения бюджету Белохолуницкого муниципального района  предоставляются в соответствии с соглашением, заключенным между администрацией Прокопьевского сельского поселения и администрацией Белохолуницкого муниципального района на осуществление полномочия в сфере градостроительной деятельности в пределах ассигнований, предусмотренных на эти цели решением сельской Думы о бюджете Прокопьев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Иные межбюджетные трансферты  предоставляются в соответствии с  бюджетной росписью бюджета Прокопьевского сельского поселения, утвержденной в установленном порядке,   ведомственной структурой расходов и кассовым планом  бюджета Прокопье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. Администрация  Белохолуницкого муниципального района, предоставляет в администрацию Прокопьевского поселения  отчет о расходовании  иных межбюджетных трансфертов,  не позднее 15 января года следующего за отчет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9.  Иные межбюджетные трансферты, не использованные в текущем финансовом году, подлежат возврату в бюджет Прокопьев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0. В случае использования иных межбюджетных трансфертов не по целевому назначению соответствующие средства возвращаются в бюджет Прокопьевского поселения 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Ответственность за несоблюдение настоящего Порядка и недостоверность представляемых сведений возлагается на  администрацию Белохолуниц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 Прокопьевского посе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20:00Z</dcterms:created>
  <dc:creator>Administrator_XP</dc:creator>
  <dc:description/>
  <cp:keywords/>
  <dc:language>en-US</dc:language>
  <cp:lastModifiedBy>prokopie60@yandex.ru</cp:lastModifiedBy>
  <cp:lastPrinted>2023-12-13T16:21:00Z</cp:lastPrinted>
  <dcterms:modified xsi:type="dcterms:W3CDTF">2024-11-11T12:37:00Z</dcterms:modified>
  <cp:revision>43</cp:revision>
  <dc:subject/>
  <dc:title>Порядок</dc:title>
</cp:coreProperties>
</file>