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 xml:space="preserve">             </w:t>
        <w:tab/>
        <w:t xml:space="preserve">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00.12.2023  № 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ования иных  межбюджетных трансфертов из бюджета Прокопьевского сельского поселения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Администрация  Белохолуницкого муниципального района, предоставляет в администрацию Прокопьевского поселения  отчет о расходовании  иных межбюджетных трансфертов,  не позднее 15 январ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 Иные межбюджетные трансферты, не использованные в текущем финансовом году, подлежат возврату в бюджет Прокопье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 В случае использования иных межбюджетных трансфертов не по целевому назначению соответствующие средства возвращаются в бюджет Прокопье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0:00Z</dcterms:created>
  <dc:creator>Administrator_XP</dc:creator>
  <dc:description/>
  <cp:keywords/>
  <dc:language>en-US</dc:language>
  <cp:lastModifiedBy>prokopie60@yandex.ru</cp:lastModifiedBy>
  <cp:lastPrinted>2022-12-15T10:56:00Z</cp:lastPrinted>
  <dcterms:modified xsi:type="dcterms:W3CDTF">2023-11-13T05:50:00Z</dcterms:modified>
  <cp:revision>40</cp:revision>
  <dc:subject/>
  <dc:title>Порядок</dc:title>
</cp:coreProperties>
</file>