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5664" w:hanging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5664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ложение  9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к решению Прокопьевской           </w:t>
        <w:tab/>
        <w:tab/>
        <w:tab/>
        <w:tab/>
        <w:tab/>
        <w:tab/>
        <w:tab/>
        <w:tab/>
        <w:t xml:space="preserve">             сельской Думы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от 00.12.2023  № 00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рядок</w:t>
      </w:r>
    </w:p>
    <w:p>
      <w:pPr>
        <w:pStyle w:val="Normal"/>
        <w:autoSpaceDE w:val="false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оставления и расходования иных межбюджетных трансфертов  на осуществление внутреннего муниципального финансового контроля из бюджета Прокопьевского сельского поселения </w:t>
      </w:r>
    </w:p>
    <w:p>
      <w:pPr>
        <w:pStyle w:val="Normal"/>
        <w:autoSpaceDE w:val="false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бюджету Белохолуницкого муниципального района </w:t>
      </w:r>
    </w:p>
    <w:p>
      <w:pPr>
        <w:pStyle w:val="Normal"/>
        <w:autoSpaceDE w:val="false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.Настоящий Порядок определяет правила предоставления и расходования иных  межбюджетных трансфертов из бюджета Прокопьевского сельского поселения на осуществление полномочий по  внутреннему муниципальному финансовому контролю (далее - иные межбюджетные трансферты)   бюджету Белохолуницкого муниципального района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2. Определение объема иных межбюджетных трансфертов осуществляется в соответствии с методикой, утвержденной администрацией Прокопьевского сельского поселе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3. Иные межбюджетные трансферты из бюджета Прокопьевского сельского поселения бюджету Белохолуницкого муниципального района  предоставляются в соответствии с соглашением, заключенным между администрацией Прокопьевского сельского поселения и администрацией Белохолуницкого муниципального района на осуществление полномочий по  внутреннему муниципальному финансовому контролю в пределах ассигнований, предусмотренных на эти цели решением сельской Думы о бюджете Прокопьев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Иные межбюджетные трансферты  предоставляются в соответствии с  бюджетной росписью бюджета Прокопьевского сельского поселения, утвержденной в установленном порядке,   ведомственной структурой расходов и кассовым планом  бюджета Прокопьев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 Перечисление иных межбюджетных трансфертов осуществляется один раз в год, в размере 100% объема на соответствующий финансовый год в срок до 1 февраля года осуществления переданных полномоч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 Учет операций по расходованию  иных межбюджетных трансфертов осуществляется на лицевом счете Управления финансов  администрации Белохолуницкого муниципального района, открытом  в управлении финансов администрации Белохолуницкого муниципального район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Иные межбюджетные трансферты расходуются в соответствии с бюджетным законодательством Российской Федерации, носят целевой характер. Могут быть использованы на приобретение канцелярских принадлежностей, бумаги, ГСМ, затраты на оргтехнику и иные затраты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 Управление финансов администрации Белохолуницкого муниципального района, предоставляет в администрацию Прокопьевского поселения  отчет о расходовании  иных межбюджетных трансфертов, не позднее 1 февраля года следующего за отчетны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9. Ответственность за несоблюдение настоящего Порядка и недостоверность представляемых сведений возлагается на  Управление финансов администрации Белохолуницкого муниципальн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 Контроль за правильностью использования иных межбюджетных трансфертов администрацией Белохолуницкого муниципального района возлагается на администрацию  Прокопьевского посел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4:20:00Z</dcterms:created>
  <dc:creator>Administrator_XP</dc:creator>
  <dc:description/>
  <cp:keywords/>
  <dc:language>en-US</dc:language>
  <cp:lastModifiedBy>prokopie60@yandex.ru</cp:lastModifiedBy>
  <cp:lastPrinted>2022-12-15T10:57:00Z</cp:lastPrinted>
  <dcterms:modified xsi:type="dcterms:W3CDTF">2023-11-13T05:51:00Z</dcterms:modified>
  <cp:revision>43</cp:revision>
  <dc:subject/>
  <dc:title>Порядок</dc:title>
</cp:coreProperties>
</file>