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ОПЬЕ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before="0" w:after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05.08.2014                                                                                                          № 43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рокопье</w:t>
      </w:r>
    </w:p>
    <w:p>
      <w:pPr>
        <w:pStyle w:val="Style20"/>
        <w:spacing w:lineRule="auto" w:line="276"/>
        <w:jc w:val="center"/>
        <w:rPr/>
      </w:pPr>
      <w:r>
        <w:rPr>
          <w:b/>
          <w:sz w:val="28"/>
          <w:szCs w:val="28"/>
        </w:rPr>
        <w:t>Об утверждении Схемы водоснабжения и водоотведения  Прокопьевского сельского поселения Белохолуницкого района Кировской области на период до 2029 года.</w:t>
      </w:r>
    </w:p>
    <w:p>
      <w:pPr>
        <w:pStyle w:val="Style20"/>
        <w:spacing w:lineRule="auto" w:line="276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Уставом муниципального образования Прокопьевское сельское поселение Белохолуницкого района Кировской области администрация  Прокопьевского сельского поселения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Схему водоснабжения и водоотведения   Прокопьевского сельского поселения Белохолуницкого района Кировской области на период до 2029 года.</w:t>
        <w:br/>
        <w:t>2. Опубликовать постановление в Информационном бюллетене органов местного самоуправления Прокопьевского сельского поселения, разместить в сети Интернет на официальном сайте Белохолуницкого муниципального района и портале государственных услуг Киров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before="0" w:after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                    Прокопьевского                                                                                                    сельского поселения                                                                        Н.Л.Ситникова     </w:t>
      </w:r>
    </w:p>
    <w:p>
      <w:pPr>
        <w:pStyle w:val="Normal"/>
        <w:tabs>
          <w:tab w:val="clear" w:pos="708"/>
          <w:tab w:val="left" w:pos="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33:00Z</dcterms:created>
  <dc:creator>Admin</dc:creator>
  <dc:description/>
  <cp:keywords/>
  <dc:language>en-US</dc:language>
  <cp:lastModifiedBy>Comp.</cp:lastModifiedBy>
  <cp:lastPrinted>2016-05-11T12:29:00Z</cp:lastPrinted>
  <dcterms:modified xsi:type="dcterms:W3CDTF">2016-05-11T08:30:00Z</dcterms:modified>
  <cp:revision>6</cp:revision>
  <dc:subject/>
  <dc:title/>
</cp:coreProperties>
</file>